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828047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126644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1337181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